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трольная работ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проведения процедуры промежуточной аттестации: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 работы -  защита проект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выполнен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всей работы отводится 40 мину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значение работы: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уровень овладения предметных результатов и познавательных УУД у учащихся 5 класса по итогам усвоения программы по предмету «ОДНКНР»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и содержание работы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проводится в форме  защиты проекта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мы проектов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Традиции воспитания детей в православии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Традиции воспитания детей в исламе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Традиции воспитания детей в буддизме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Традиции воспитания детей в иудаизме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Традиции воспитания детей в православии, исламе, буддизме и иудаизме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Киево-Печерская Лавра – величайшая святыня русского православия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7.Оптина пустынь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8.Саровская пустынь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9.Епископ Лука Войно-Ясенецкий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0.Православие в традициях русского народа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1.Образ дома в православии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2.Дом и семья в православии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3.Православный храм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4.Мусульманское медресе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5.Ислам в традициях русского народа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6.Образ дома в исламе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7.Мусульманская семья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8.Мечеть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9.Синагога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0.Иудейская семья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1.Иудаизм в культуре еврейского народа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2.Иудаизм в традициях еврейского народа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3.Направления буддизма в России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4.Монастыри буддистов России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5.Агван Доржиев – выдающийся лидер буддистов России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6.Буддизм в традициях народов России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7.Священные книги православных, мусульман, иудеев и буддистов России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8.История одной иконы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9.Отношение к родителям в православии, исламе, иудаизме и буддизме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0.Воспитание детей в православии, исламе, иудаизме и буддизме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1.Любовь к Родине в православии, исламе, иудаизме и буддизме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2.Любовь к дому в православии, исламе, иудаизме и буддизме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3.Милосердие в православии, исламе, иудаизме и буддизме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4.Родители и дети в православии, исламе, иудаизме и буддизме.</w:t>
      </w:r>
    </w:p>
    <w:p>
      <w:pPr>
        <w:pStyle w:val="Style17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5.Православие в моей семье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/>
        <w:t>Обобщенный план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756"/>
        <w:gridCol w:w="3004"/>
        <w:gridCol w:w="826"/>
        <w:gridCol w:w="1611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ируемые элементы содержания (предметные результаты)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язь с УУ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познавательные результаты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о и время событий, в том числе связанных с религией  объяснять смысл основных понятий, терминов;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оиск информации в отрывках религиозных и светских текстов, материальных памятниках ;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условия существования, основные занятия, образ жизни людей в древности, памятники древней и современной религиозной культуры; рассказывать о событиях;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характерные, существенные черты различных конфессий;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в чем заключались назначение и художественные достоинства памятников древней и современной религиозной  культуры: архитектурных сооружений, предметов религиозного быта, произведений искусства;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наиболее значительным событиям в истории различных религий и личностям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ыстраивать логическую цепочку, состоящую из ключевого слова и соподчиненных ему слов;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бозначать символом и знаком предмет и/или явление;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пределять логические связи между предметами и/или явлениями, обозначать данные логические связи с помощью знаков в схеме;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оздавать абстрактный или реальный образ предмета и/или явления;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ходить в тексте требуемую информацию (в соответствии с целями своей деятельности);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до 10 баллов по критериям)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вать характеристику различных религий на протяжении истории государства;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поставлять свидетельства различных исторических источников, выявляя в них общее и различия;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еть проявления влияния  религиозного искусства;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казывать суждения о значении и месте религиозного и культурного наследия российских народов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требуемую информацию (в соответствии с целями своей деятельности);</w:t>
            </w:r>
          </w:p>
          <w:p>
            <w:pPr>
              <w:pStyle w:val="Style17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 проекто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8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ость выбранной темы – 1 бал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8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содержания проекта теме и цели - 2 балл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8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источников информации – при условии использования только источников сети интернет – 1 балл, дополнительный балл – за использование материалов шк.библиоте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8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оформления работы – до 2 балл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8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значимость – 1 бал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84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публичной защиты – до 2 баллов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ыставление отметки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ные и метапредметные результаты оцениваются одной единой отметкой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«5» - 9-10 баллов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«4» - 7-8 баллов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«3» - 4-6 баллов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«2» - до 3 баллов</w:t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xspfirstmailrucssattributepostfix">
    <w:name w:val="cxspfirs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8:52:00Z</dcterms:created>
  <dc:creator>НАИЛЬ</dc:creator>
  <dc:description/>
  <cp:keywords/>
  <dc:language>en-US</dc:language>
  <cp:lastModifiedBy>Завуч КСОШ2</cp:lastModifiedBy>
  <cp:lastPrinted>2020-03-23T13:43:00Z</cp:lastPrinted>
  <dcterms:modified xsi:type="dcterms:W3CDTF">2021-03-04T08:45:00Z</dcterms:modified>
  <cp:revision>5</cp:revision>
  <dc:subject/>
  <dc:title/>
</cp:coreProperties>
</file>